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578563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5404567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8048325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