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2607870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6652579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8194694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