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033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089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9460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