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745157723"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844415736"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931123132"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