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3465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25953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6665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