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8562997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3810816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