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48315938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7756665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828497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41877402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