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120366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5519679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