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33695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31956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02839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70647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