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2121371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8400225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2790690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1123943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