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25695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97009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7914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40765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