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005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638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9202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3630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