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249322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537487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896335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041455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