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8923922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1962486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0425321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1299746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