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71219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1004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53908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02557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