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53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5033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749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815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