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9913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018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794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845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