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347835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95568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49552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47084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