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97553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89039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84031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07280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