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1483726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3788798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860343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2677174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