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606718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198306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