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42342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989405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21244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3195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