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675088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109314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293038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