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7280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96535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1581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91263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