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7332322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8713770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4386827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2525473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