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4629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9996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1338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