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96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11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83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352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247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028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853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090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15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79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8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7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535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2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75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07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757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