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8928773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6411466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081446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5634929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7482592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7781720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8639948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8876068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2135733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1802480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7639360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2187627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9405592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