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358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4392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892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840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141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614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911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761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1570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928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180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932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599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