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33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4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03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300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34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70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98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71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92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39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615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03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298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762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295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