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469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368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264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75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284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784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352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938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304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68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300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154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499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530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229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608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763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