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940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791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917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547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597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408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315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935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990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105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036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103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2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014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072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