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78592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78592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7859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7859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7859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7859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7859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7859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7859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7859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7859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7859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7859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7859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7859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7859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7859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