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955041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95504197"/>
            <w:bookmarkStart w:id="1" w:name="__Fieldmark__0_36955041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