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4128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1479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4955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0722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