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8348768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656164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0383615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519989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