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10495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15828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99763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77300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