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29234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62332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49478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80034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