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41770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96282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59085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28795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