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354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439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690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92636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