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445902948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552611658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349428840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295594167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