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492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225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586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724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