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452080240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2079085682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81162377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53306886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