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77316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13302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33886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71264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