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064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880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649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411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