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43188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40766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582556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52524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