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49499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404558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807148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16867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